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lahuilolitlen camanali tlamiacapa tlen masehualm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165735</wp:posOffset>
                </wp:positionV>
                <wp:extent cx="980440" cy="19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13.0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lio no.:                                                                                                 tonal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1370</wp:posOffset>
                </wp:positionH>
                <wp:positionV relativeFrom="paragraph">
                  <wp:posOffset>-3810</wp:posOffset>
                </wp:positionV>
                <wp:extent cx="1380490" cy="19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.7pt;mso-wrap-distance-left:9.05pt;mso-wrap-distance-right:9.05pt;mso-wrap-distance-top:0pt;mso-wrap-distance-bottom:0pt;margin-top:-0.3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98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datos tlene masehualme</w:t>
            </w:r>
          </w:p>
        </w:tc>
      </w:tr>
      <w:tr>
        <w:trPr>
          <w:trHeight w:val="178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36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tocallilt: 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  <w:szCs w:val="18"/>
              </w:rPr>
            </w:pPr>
            <w:r>
              <w:rPr>
                <w:rFonts w:cs="Arial" w:ascii="Arial" w:hAnsi="Arial"/>
                <w:b/>
                <w:i/>
                <w:sz w:val="3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sz w:val="36"/>
              </w:rPr>
              <w:t>*</w:t>
            </w:r>
            <w:r>
              <w:rPr>
                <w:rFonts w:cs="Arial" w:ascii="Arial" w:hAnsi="Arial"/>
                <w:b/>
                <w:sz w:val="20"/>
                <w:szCs w:val="16"/>
              </w:rPr>
              <w:t>amatlawuilolistli o ini chanci conke inihuanti kineki kiselise camalicampa mo pantia seko o conke ixtock se tleniki tlen k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leniki tlen ki neki tlen tlasolicitarowa tlen kamali</w:t>
            </w:r>
          </w:p>
        </w:tc>
      </w:tr>
      <w:tr>
        <w:trPr>
          <w:trHeight w:val="492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amanali tle ki nek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18"/>
                <w:lang w:val="en-US"/>
              </w:rPr>
              <w:t>(tlawuiloli xchitlahuack tlen amatlawuiloli tlen kineki ki ixmatise)</w:t>
            </w:r>
          </w:p>
        </w:tc>
      </w:tr>
      <w:tr>
        <w:trPr>
          <w:trHeight w:val="3012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mpa ki tlamachotitoke (*) noma tlen nelfuerza. 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6"/>
              </w:rPr>
              <w:t>*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len yankuick te mak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  <w:t xml:space="preserve">xchi machioti “x” tlen kemi ki neki te makase tlen tlawuilolistli </w:t>
            </w:r>
          </w:p>
        </w:tc>
      </w:tr>
      <w:tr>
        <w:trPr>
          <w:trHeight w:val="449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cantla ipant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5715</wp:posOffset>
                      </wp:positionV>
                      <wp:extent cx="154940" cy="1377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0.4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ki xsintokack xchitlahuack.</w:t>
            </w:r>
            <w:r>
              <w:rPr>
                <w:rFonts w:cs="Arial" w:ascii="Arial" w:hAnsi="Arial"/>
                <w:sz w:val="22"/>
                <w:szCs w:val="22"/>
              </w:rPr>
              <w:t xml:space="preserve"> (ki xsintokack ipan se tlen tlalkisalist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270</wp:posOffset>
                      </wp:positionV>
                      <wp:extent cx="154940" cy="1377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0.1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matlakuilistli ikip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len ipat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3970</wp:posOffset>
                      </wp:positionV>
                      <wp:extent cx="154940" cy="1377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1.1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matl xcant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</wp:posOffset>
                      </wp:positionV>
                      <wp:extent cx="154940" cy="1377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8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matl tlakui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0005</wp:posOffset>
                      </wp:positionV>
                      <wp:extent cx="154940" cy="1377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pt;margin-top:3.1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isco compac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makase hasta campa inincaliliktla tleniki ki neltokas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lok tleniki tlako(xchiteilkui): 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Xchi nexchti “x” se tlako campa ti titlanis tlen kamal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905</wp:posOffset>
                      </wp:positionV>
                      <wp:extent cx="154940" cy="1377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0.1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matlakuilili tlen camali </w:t>
            </w:r>
            <w:r>
              <w:rPr>
                <w:rFonts w:cs="Arial" w:ascii="Arial" w:hAnsi="Arial"/>
                <w:sz w:val="22"/>
                <w:szCs w:val="22"/>
              </w:rPr>
              <w:t>(wan tlasctlatock tlen tlasolicitarow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940</wp:posOffset>
                      </wp:positionV>
                      <wp:extent cx="154940" cy="1377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2.2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latolkamali campa ki tlekakuise camanli (sisai) 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mpa se tleniki ki machiotitoke (*) tlen mixsnahuatia. </w:t>
      </w:r>
    </w:p>
    <w:p>
      <w:pPr>
        <w:pStyle w:val="Normal"/>
        <w:ind w:left="-709" w:hanging="0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1965</wp:posOffset>
                </wp:positionH>
                <wp:positionV relativeFrom="paragraph">
                  <wp:posOffset>250190</wp:posOffset>
                </wp:positionV>
                <wp:extent cx="6533515" cy="11283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es-ES"/>
                              </w:rPr>
                              <w:t>Tlene inidatos tlen kin tlatlania para ki temitise tlen kemi inihuanti ki neki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 xml:space="preserve">Tlake xchikel: 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>okuixcpilt                 sihuapilt</w:t>
                            </w: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 xml:space="preserve"> tonali tlen tlatipack asiko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>: ___ / ___ / ___ (dd/mm/a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Tlen tlake ika tekit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Tlen kamalti nahualt (*):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 xml:space="preserve"> ___________________________ altepekayolt o sekinock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 xml:space="preserve"> (*):   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88.85pt;mso-wrap-distance-left:9.05pt;mso-wrap-distance-right:9.05pt;mso-wrap-distance-top:0pt;mso-wrap-distance-bottom:0pt;margin-top:19.7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  <w:lang w:val="es-ES"/>
                        </w:rPr>
                      </w:pPr>
                      <w:r>
                        <w:rPr>
                          <w:b/>
                          <w:szCs w:val="22"/>
                          <w:lang w:val="es-ES"/>
                        </w:rPr>
                        <w:t>Tlene inidatos tlen kin tlatlania para ki temitise tlen kemi inihuanti ki neki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 xml:space="preserve">Tlake xchikel: 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>okuixcpilt                 sihuapilt</w:t>
                      </w:r>
                      <w:r>
                        <w:rPr/>
                        <w:t xml:space="preserve">                  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 xml:space="preserve"> tonali tlen tlatipack asiko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>: ___ / ___ / ___ (dd/mm/a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Tlen tlake ika tekit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Tlen kamalti nahualt (*):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 xml:space="preserve"> ___________________________ altepekayolt o sekinock</w:t>
                      </w: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 xml:space="preserve"> (*):   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4370</wp:posOffset>
                </wp:positionH>
                <wp:positionV relativeFrom="paragraph">
                  <wp:posOffset>126365</wp:posOffset>
                </wp:positionV>
                <wp:extent cx="218440" cy="180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4.2pt;mso-wrap-distance-left:9.05pt;mso-wrap-distance-right:9.05pt;mso-wrap-distance-top:0pt;mso-wrap-distance-bottom:0pt;margin-top:9.95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3295</wp:posOffset>
                </wp:positionH>
                <wp:positionV relativeFrom="paragraph">
                  <wp:posOffset>8890</wp:posOffset>
                </wp:positionV>
                <wp:extent cx="218440" cy="161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2.7pt;mso-wrap-distance-left:9.05pt;mso-wrap-distance-right:9.05pt;mso-wrap-distance-top:0pt;mso-wrap-distance-bottom:0pt;margin-top:0.7pt;mso-position-vertical-relative:text;margin-left: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9575</wp:posOffset>
                </wp:positionH>
                <wp:positionV relativeFrom="paragraph">
                  <wp:posOffset>15875</wp:posOffset>
                </wp:positionV>
                <wp:extent cx="6582410" cy="1270"/>
                <wp:effectExtent l="11430" t="11430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2960" cy="180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25pt;margin-top:1.25pt;width:518.3pt;height:0.1pt" type="_x0000_t32">
                <v:stroke color="black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Tla para ki temitise tlen masehuali tlen sekitilistli tlen nalkisalistli tlen kini nahuat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lio no.:                                                                                                       tlen tonal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-6985</wp:posOffset>
                </wp:positionV>
                <wp:extent cx="980440" cy="199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-0.5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-6985</wp:posOffset>
                </wp:positionV>
                <wp:extent cx="980440" cy="199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-0.55pt;mso-position-vertical-relative:text;margin-left:3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1470</wp:posOffset>
                </wp:positionH>
                <wp:positionV relativeFrom="paragraph">
                  <wp:posOffset>38100</wp:posOffset>
                </wp:positionV>
                <wp:extent cx="2437765" cy="15309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16"/>
                                <w:lang w:val="es-ES"/>
                              </w:rPr>
                              <w:t xml:space="preserve">Kewilwalistli tl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sekitilistli tlen nalkisalist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20.55pt;mso-wrap-distance-left:9.05pt;mso-wrap-distance-right:9.05pt;mso-wrap-distance-top:0pt;mso-wrap-distance-bottom:0pt;margin-top:3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16"/>
                          <w:lang w:val="es-ES"/>
                        </w:rPr>
                        <w:t xml:space="preserve">Kewilwalistli tl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sekitilistli tlen nalkisalist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Xchi pixcto ni amalt para ti selise tlen kamali tlen tla solicitarowa.</w:t>
      </w:r>
    </w:p>
    <w:sectPr>
      <w:headerReference w:type="default" r:id="rId2"/>
      <w:type w:val="nextPage"/>
      <w:pgSz w:w="12240" w:h="15840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1:33:00Z</dcterms:created>
  <dc:creator>usuario</dc:creator>
  <dc:description/>
  <cp:keywords/>
  <dc:language>en-US</dc:language>
  <cp:lastModifiedBy>registrotepehuacan2021@outlook.com</cp:lastModifiedBy>
  <cp:lastPrinted>2022-03-14T15:25:00Z</cp:lastPrinted>
  <dcterms:modified xsi:type="dcterms:W3CDTF">2022-03-18T15:54:00Z</dcterms:modified>
  <cp:revision>8</cp:revision>
  <dc:subject/>
  <dc:title/>
</cp:coreProperties>
</file>